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hre Angaben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692"/>
        <w:gridCol w:w="1701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rnam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schr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efonnum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</w:p>
        </w:tc>
      </w:tr>
      <w:tr>
        <w:trPr>
          <w:trHeight w:val="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6"/>
          <w:szCs w:val="16"/>
          <w:lang w:val="en-US"/>
        </w:rPr>
        <w:t>Angaben zur Lieferung</w:t>
      </w:r>
      <w:r>
        <w:rPr/>
        <w:t>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559"/>
        <w:gridCol w:w="2126"/>
        <w:gridCol w:w="24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Kundennumm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Bestellnum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efer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l-Bezeichn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N-Nummer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LMA  LED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itte kreuzen  (X) Sie das reklamierte Teil in den Abbildungen an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6120765" cy="39395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Ihre Beschrei</w:t>
      </w:r>
      <w:r>
        <w:rPr/>
        <w:t>bung der Reklamation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22"/>
        <w:gridCol w:w="2602"/>
        <w:gridCol w:w="286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hltei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ückzahl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chädigung/Defek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chmutzung</w:t>
            </w:r>
          </w:p>
        </w:tc>
      </w:tr>
      <w:tr>
        <w:trPr>
          <w:trHeight w:val="40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sätzliche Erklärungen des Mangels:</w:t>
            </w:r>
          </w:p>
        </w:tc>
      </w:tr>
      <w:tr>
        <w:trPr>
          <w:trHeight w:val="53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01895</wp:posOffset>
            </wp:positionH>
            <wp:positionV relativeFrom="margin">
              <wp:posOffset>7787640</wp:posOffset>
            </wp:positionV>
            <wp:extent cx="1356360" cy="1520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den ausgefüllten Beleg an die folgende Adresse senden: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o-RO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ür weitere Fragen erreichen Sie uns per e-mail unter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service@b-famous.eu</w:t>
        </w:r>
      </w:hyperlink>
      <w:r>
        <w:rPr>
          <w:rFonts w:cs="Arial" w:ascii="Arial" w:hAnsi="Arial"/>
          <w:sz w:val="20"/>
          <w:szCs w:val="20"/>
        </w:rPr>
        <w:t>, von Montag bis Freitag 09:00 - 16:00 Uhr.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t freundlichem Gruß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hr Kundendienst B-Famous </w:t>
      </w:r>
    </w:p>
    <w:sectPr>
      <w:headerReference w:type="default" r:id="rId5"/>
      <w:type w:val="nextPage"/>
      <w:pgSz w:w="11906" w:h="16838"/>
      <w:pgMar w:left="1417" w:right="849" w:gutter="0" w:header="454" w:top="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  <w:t>Reklamationsformul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ervice@b-famous.e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3:31:00Z</dcterms:created>
  <dc:creator>printing-out</dc:creator>
  <dc:description/>
  <cp:keywords/>
  <dc:language>en-US</dc:language>
  <cp:lastModifiedBy>printing-out</cp:lastModifiedBy>
  <cp:lastPrinted>2012-12-06T12:17:00Z</cp:lastPrinted>
  <dcterms:modified xsi:type="dcterms:W3CDTF">2013-01-07T14:22:00Z</dcterms:modified>
  <cp:revision>3</cp:revision>
  <dc:subject/>
  <dc:title/>
</cp:coreProperties>
</file>